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0"/>
      </w:tblGrid>
      <w:tr>
        <w:trPr>
          <w:trHeight w:val="1080" w:hRule="atLeast"/>
        </w:trPr>
        <w:tc>
          <w:tcPr>
            <w:tcW w:w="9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URS 2025 - L.R. 25/07 – Attività teatrali anno 2025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 nato/a a ___________________ il 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highlight w:val="cyan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highlight w:val="cyan"/>
          <w:lang w:eastAsia="ar-SA" w:bidi="ar-SA"/>
        </w:rPr>
        <w:t>(cancellare le opzioni che non interessano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shd w:fill="CCFFFF" w:val="clear"/>
          <w:lang w:eastAsia="ar-SA" w:bidi="ar-SA"/>
        </w:rPr>
        <w:t>a)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 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CCFFFF" w:val="clear"/>
          <w:lang w:eastAsia="ar-SA" w:bidi="ar-SA"/>
        </w:rPr>
        <w:t>non abbia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presentato istanza per gli anni 2022-2024: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la copia dell’originale dell’atto costitutivo, dello statuto in forma di atto pubblico o di scrittura privata registrata presso l'Agenzia delle Entrate competente e dell’atto di nomina del legale rappresentante attualmente in carica ed eventuali atti aggiuntivi, presentati unitamente all'istanza, costituiscono copie conformi all’originale e che non sono sopravvenute variazioni alle cariche sociali.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ind w:left="-12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shd w:fill="CCFFFF" w:val="clear"/>
          <w:lang w:eastAsia="ar-SA" w:bidi="ar-SA"/>
        </w:rPr>
        <w:t xml:space="preserve">b)  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CCFFFF" w:val="clear"/>
          <w:lang w:eastAsia="ar-SA" w:bidi="ar-SA"/>
        </w:rPr>
        <w:t>abbia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presentato istanza per gli anni 2022-2024:</w:t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non sono sopravvenute variazioni alla documentazione prodotta per gli anni 2022-2024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highlight w:val="cyan"/>
          <w:lang w:eastAsia="ar-SA" w:bidi="ar-SA"/>
        </w:rPr>
        <w:t>ovvero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rispetto alla documentazione prodotta per gli anni 2022-2024, sono sopravvenute le  seguenti variazioni, i cui atti si allegano in copia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0"/>
        <w:ind w:left="0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 xml:space="preserve">Allegato B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n. 2411/S8 del 17.07.2025</w:t>
    </w:r>
  </w:p>
  <w:p>
    <w:pPr>
      <w:pStyle w:val="Normal"/>
      <w:ind w:left="0" w:right="-427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ind w:left="0" w:right="-427" w:hanging="0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ind w:left="0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44"/>
        </w:tabs>
        <w:ind w:left="10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04"/>
        </w:tabs>
        <w:ind w:left="14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24"/>
        </w:tabs>
        <w:ind w:left="21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84"/>
        </w:tabs>
        <w:ind w:left="24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04"/>
        </w:tabs>
        <w:ind w:left="32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64"/>
        </w:tabs>
        <w:ind w:left="356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5-07-17T12:00:33Z</dcterms:modified>
  <cp:revision>41</cp:revision>
  <dc:subject/>
  <dc:title/>
</cp:coreProperties>
</file>